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cience 8 – Flow Rate of Liquids Inv. – 4A Lab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ame: __________________________</w:t>
        <w:tab/>
        <w:tab/>
        <w:t xml:space="preserve">   </w:t>
        <w:tab/>
        <w:t>Date: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alculate and analyze the flow rate of liquids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</w:rPr>
        <w:t>Background</w:t>
      </w:r>
      <w:r>
        <w:rPr/>
        <w:t>: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Viscosity – the thickness or thinness of a flui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low Rate – the measure of how fast a liquid will flow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Tasks: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ad this sheet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CAN page 118 -119 in textbook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ather materials. (Box ramp, ruler, pencil, spoon, corn syrup, vegetable oil, and molasses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cord room temperature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st the flow rate of each liquid 1 at a time and record result on the back of this sheet.</w:t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peat #5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nswer “Analyze” questions 1, 2, 3 &amp; 4 on page 119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lean station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and in at end of lab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14"/>
        <w:gridCol w:w="1952"/>
        <w:gridCol w:w="1978"/>
        <w:gridCol w:w="1789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qui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 (s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low Rate (cm/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ked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Flow Rate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nke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Viscosity)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 Syru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 Syru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. Oi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. Oi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ass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ass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>Pg 119 Analyze Question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1:05:00Z</dcterms:created>
  <dc:creator>ladmin</dc:creator>
  <dc:description/>
  <cp:keywords/>
  <dc:language>en-US</dc:language>
  <cp:lastModifiedBy>Terry, Sean J. (ASD-E)</cp:lastModifiedBy>
  <cp:lastPrinted>2012-10-30T22:03:00Z</cp:lastPrinted>
  <dcterms:modified xsi:type="dcterms:W3CDTF">2016-04-14T21:05:00Z</dcterms:modified>
  <cp:revision>2</cp:revision>
  <dc:subject/>
  <dc:title/>
</cp:coreProperties>
</file>